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 отчет  о 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поселения «Город Медынь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градостроительства в городском поселении «Город Медынь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7" w:righ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часть</w:t>
      </w:r>
    </w:p>
    <w:p>
      <w:pPr>
        <w:pStyle w:val="Normal"/>
        <w:spacing w:lineRule="auto" w:line="240" w:before="0" w:after="0"/>
        <w:ind w:left="1277" w:righ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поселения «Город Медынь» -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городского поселения «Город Медынь»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градостроительства в городском поселении «Город Медынь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– муниципальная программ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сновные цели и задачи муниципальной программы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       </w:t>
      </w:r>
      <w:r>
        <w:rPr>
          <w:b/>
        </w:rPr>
        <w:t>Цель  муниципальной программы</w:t>
      </w:r>
      <w:r>
        <w:rPr/>
        <w:t>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комплексного и эффективного развития территории городского поселения «Город Медынь» Медынского района Калужской области, формирования и развития рациональных систем расселения, повышения уровня архитектурно-художественной выразительности застройки  городского посе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ч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задач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ение в сведения единого государственного реестра недвижимости (далее – ЕГРН) границ территориальных зон муниципального образования городское поселения «Город Медынь» Медынского района Калуж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воевременная актуализация и корректировка сведений в  ЕГРН о границе населенного пункта город Медынь, о границах территориальных зон муниципального образования городского поселения «Город Медын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Своевременная корректировка Генерального плана городского поселения «Город Медынь» Медынского района Калуж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воевременная корректировка Правил землепользования и застройки городского поселения «Город Медын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Внесение в ЕГРН сведений о земельных участках под многоквартирными жилыми дом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Повышение уровня привлекательности муниципального образования городского поселения «Город Медынь» для жителей и инвес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7" w:right="-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 Результаты, достигнутые за отчетный период</w:t>
      </w:r>
    </w:p>
    <w:p>
      <w:pPr>
        <w:pStyle w:val="Normal"/>
        <w:spacing w:lineRule="auto" w:line="240" w:before="0" w:after="0"/>
        <w:ind w:left="1277" w:right="-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142" w:hanging="0"/>
        <w:rPr>
          <w:b/>
          <w:b/>
        </w:rPr>
      </w:pPr>
      <w:r>
        <w:rPr>
          <w:b/>
        </w:rPr>
        <w:t xml:space="preserve">Основные результаты, достигнутые в 2024 году: </w:t>
      </w:r>
    </w:p>
    <w:p>
      <w:pPr>
        <w:pStyle w:val="Style16"/>
        <w:spacing w:before="0" w:after="0"/>
        <w:ind w:left="142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* Сведения об индикаторах муниципальной программы и показателях программы представлены в таблице №1.</w:t>
      </w:r>
    </w:p>
    <w:p>
      <w:pPr>
        <w:pStyle w:val="Style16"/>
        <w:spacing w:before="0" w:after="0"/>
        <w:ind w:firstLine="708"/>
        <w:jc w:val="both"/>
        <w:rPr/>
      </w:pPr>
      <w:r>
        <w:rPr/>
        <w:t>В 2024 году в рамках ведомственной целевой программы  «Развитие градостроительства Калужской области», утвержденной  приказом  управления архитектуры и градостроительства Калужской области от 12.10.2018 № 130 и разработанной на ее основе муниципальной программы городского поселения «Город Медынь» «Развитие градостроительства в городском поселении «Город Медынь» мероприятия не планировались и не реализовывались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left="1277" w:hanging="0"/>
        <w:jc w:val="center"/>
        <w:rPr>
          <w:b/>
          <w:b/>
        </w:rPr>
      </w:pPr>
      <w:r>
        <w:rPr>
          <w:b/>
        </w:rPr>
        <w:t>2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Style16"/>
        <w:spacing w:before="0" w:after="0"/>
        <w:ind w:left="1637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Финансирование муниципальной  программы не осуществлялось в связи с отсутствием запланированных и реализованных  мероприятий.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        </w:t>
      </w:r>
      <w:r>
        <w:rPr>
          <w:i/>
        </w:rPr>
        <w:t>Данные об использовании бюджетных средств  на реализацию мероприятий муниципальной программы представлены в таблице №2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1277" w:hanging="0"/>
        <w:jc w:val="center"/>
        <w:rPr>
          <w:b/>
          <w:b/>
        </w:rPr>
      </w:pPr>
      <w:r>
        <w:rPr>
          <w:b/>
        </w:rPr>
        <w:t>3. Оценка эффективности реализации муниципальной программы</w:t>
      </w:r>
    </w:p>
    <w:p>
      <w:pPr>
        <w:pStyle w:val="Style16"/>
        <w:spacing w:before="0" w:after="0"/>
        <w:ind w:left="1637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В соответствии с Порядком проведения оценки эффективности реализации муниципальной программы  городского поселения «Город Медынь» в 2024 году реализация муниципальной программы  городского поселения «Город Медынь» характеризуется высоким уровнем эффективности. Реализация данной программы оценивается на региональном уровне в разрезе муниципальных районов и по итогам 2024 года наш район занял 7 место среди 24 муниципальных районов и 2 городских округов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Расчет по оценке эффективности реализации муниципальной программы представлен в таблице №3.</w:t>
      </w:r>
    </w:p>
    <w:p>
      <w:pPr>
        <w:pStyle w:val="Style16"/>
        <w:spacing w:before="0" w:after="0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5:25:00Z</dcterms:created>
  <dc:creator>Пешкова В.А.</dc:creator>
  <dc:description/>
  <dc:language>en-US</dc:language>
  <cp:lastModifiedBy>User</cp:lastModifiedBy>
  <cp:lastPrinted>2021-09-02T08:14:00Z</cp:lastPrinted>
  <dcterms:modified xsi:type="dcterms:W3CDTF">2025-02-11T15:25:00Z</dcterms:modified>
  <cp:revision>2</cp:revision>
  <dc:subject/>
  <dc:title/>
</cp:coreProperties>
</file>