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Р «Медынский район» «Поддержка развития российского казачества на территории Медынского района»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МР «Меды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«Поддержка развития российского казачества на территории Медынского района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– муниципальная программа)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развитию российского казачества на территории Медынского рай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повышение роли российского казачества в воспитании подрастающего поколения в духе патриотизма и его готовности к служению Отечеству. 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ы, достигнутые за отчетный период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мках реализации мероприятий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 2024 году представители казачьих обществ  приняли участие в проведения следующих мероприятий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азднование 83-й годовщины освобождения города Медынь и Медынского района от немецко-фашистских захватчиков;</w:t>
      </w:r>
    </w:p>
    <w:p>
      <w:pPr>
        <w:pStyle w:val="Normal"/>
        <w:spacing w:lineRule="auto" w:line="240" w:before="0" w:after="0"/>
        <w:ind w:right="-284"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азднование 80-й годовщины Победы в Великой Отечественной войне.</w:t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одпрограмм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lineRule="auto" w:line="240" w:before="0" w:after="0"/>
        <w:ind w:left="1789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080" w:right="-28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рограммы приведена  в  таблице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х программ муниципального района «Медынский район» </w:t>
      </w:r>
      <w:r>
        <w:rPr>
          <w:rFonts w:cs="Times New Roman" w:ascii="Times New Roman" w:hAnsi="Times New Roman"/>
          <w:sz w:val="26"/>
          <w:szCs w:val="26"/>
        </w:rPr>
        <w:t>в 2024 году реализация 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оддержка развития российского казачества на территории Медынского района» характеризуется неудовлетворительным уровнем эффективности. Комплексная оценка эффективности реализации муниципальной программы в 2024 году составила  50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 представлен в таблице № 3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Таб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contextualSpacing/>
    </w:pPr>
    <w:rPr>
      <w:rFonts w:ascii="Times New Roman" w:hAnsi="Times New Roman" w:eastAsia="Times New Roman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58:00Z</dcterms:created>
  <dc:creator>Пешкова В.А.</dc:creator>
  <dc:description/>
  <cp:keywords/>
  <dc:language>en-US</dc:language>
  <cp:lastModifiedBy>User</cp:lastModifiedBy>
  <cp:lastPrinted>2016-06-24T15:48:00Z</cp:lastPrinted>
  <dcterms:modified xsi:type="dcterms:W3CDTF">2025-06-24T13:56:00Z</dcterms:modified>
  <cp:revision>33</cp:revision>
  <dc:subject/>
  <dc:title/>
</cp:coreProperties>
</file>