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«Медынский район» «Развитие сельского хозяйства и регулирование рынков сельскохозяйсвенной продукции, сырья и продовольствия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Медынском районе» 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муниципальной программы МР «Медынский район «Развитие сельского хозяйства и регулирование рынков сельскохозяйсвенной продукции, сырья и продовольствия в  Медынском районе» 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еречень подпрограмм, входящих в муниципальную программу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: </w:t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Развитие молочного скотоводства  в  муниципальном районе «Медынский район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Развитие мясного скотоводства  в  муниципальном районе «Медынский район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Normal"/>
        <w:spacing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создание условий для повышения конкурентоспособности сельскохозяйственной продук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овышение финансовой устойчивости предприятий агропромышленного комплекса и эффективности использования производственных рес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муниципальной программы: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  <w:lang w:eastAsia="en-US"/>
        </w:rPr>
        <w:tab/>
        <w:t>- повышение уровня рентабельности в сельском хозяйстве для обеспечения его устойчивого развития;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107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тимулирование роста объемов производства сельскохозяйственной продукции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  <w:lang w:eastAsia="en-US"/>
        </w:rPr>
        <w:t>-повышение качества профессионального мастерства работников сельского хозяйства.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9" w:right="-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, достигнутые за отчетный период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right="-284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01.01.2025 г. в сельхозпредприятиях общее поголовье КРС составило 21 268 голов (105,6 % к уровню 2023 года), в том числе 7321 коров, из них 6908 голов молочного направления. </w:t>
      </w:r>
    </w:p>
    <w:p>
      <w:pPr>
        <w:pStyle w:val="Normal"/>
        <w:autoSpaceDE w:val="false"/>
        <w:spacing w:before="0" w:after="0"/>
        <w:ind w:right="-284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2024 г. в сельскохозяйственных предприятиях района надоено – 69989 тонн молока (104 % к уровню 2023 года). Надой на корову составил  - 10985 кг  ( +930 кг).  </w:t>
      </w:r>
    </w:p>
    <w:p>
      <w:pPr>
        <w:pStyle w:val="Normal"/>
        <w:autoSpaceDE w:val="false"/>
        <w:spacing w:before="0" w:after="0"/>
        <w:ind w:right="-284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сельхозпредприятиями реализовано 1913 тонн мяса в живом весе (104 % к уровню 2023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в 2024 г. были привлечены бюджетные средства  в сумме 419,616 тыс. рублей, в том числе  по подпрограмм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Развитие молочного скотоводства  в  муниципальном районе «Медынский район» -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«Организация транспортного обслуживания населения на территории Медынского района» 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9,61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анные об использовании бюджетных средств на реализацию мероприятий муниципальной программы в рамках подпрограмм представлены в таблице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х программ муниципального района «Медынский район» </w:t>
      </w:r>
      <w:r>
        <w:rPr>
          <w:rFonts w:cs="Times New Roman" w:ascii="Times New Roman" w:hAnsi="Times New Roman"/>
          <w:sz w:val="26"/>
          <w:szCs w:val="26"/>
        </w:rPr>
        <w:t>в 2024 году реализация 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Развитие сельского хозяйства и регулирование рынков сельскохозяйсвенной продукции, сырья и продовольствия в  Медынском районе» характеризуется высоким уровнем эффективности (99,5 %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и подпрограмм представлен в таблице №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и оценке эффективности подпрограммы «Развитие молочного скотоводства  в  муниципальном районе «Медынский район» в 2024 году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68" w:right="-284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муниципальной программы МР «Медынский район» «Развитие сельского хозяйства и регулирование рынков сельскохозяйсвенной продукции, сырья и продовольствия в  Медынском районе»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- «Развитие молочного скотоводства  в  муниципальном районе «Медынский район» (далее – подпрограмма)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подпрограммы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условий для эффективного развития молочного скотоводства в Медынском районе, увеличение объемов производства высококачественной молочной продук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объемов производства молока на основе стабилизации поголовья коров и повышения их продуктивности, создания сбалансированной кормовой базы и перехода к новым технологиям их содержания и кормления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4 году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01.01.2025 г. в сельхозпредприятиях всех форм собственности общее поголовье КРС молочного направления составило 20365 голов (106,7 % к уровню 2023 года), в том числе 6908 коро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2024 г. в сельскохозяйственных предприятиях района надоено – 69989 тонн молока (104 % к уровню 2023 года). Надой на корову составил  - 10985 кг  ( +930 кг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 показателях подпрограммы указаны в 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одпрограммы приведена в  таблице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под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одпрограммы в 2024 году составила  100 %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реализация подпрограммы в 2024 году характеризуется 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подпрограммы представлен в таблице № 3-1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и оценке эффективности подпрограммы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мясного скотоводства в муниципальном районе «Медынский район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сельского хозяйства и регулирование рынков сельскохозяйсвенной продукции, сырья и продовольствия в  Медынском район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Подпрограмма - </w:t>
      </w:r>
      <w:r>
        <w:rPr>
          <w:rFonts w:cs="Times New Roman" w:ascii="Times New Roman" w:hAnsi="Times New Roman"/>
          <w:sz w:val="26"/>
          <w:szCs w:val="26"/>
        </w:rPr>
        <w:t xml:space="preserve">«Развитие мясного скотоводства в муниципальном районе «Медынский район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подпрограмма)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i/>
          <w:sz w:val="26"/>
          <w:szCs w:val="26"/>
        </w:rPr>
        <w:t>подпрограмм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ащивание объемов производства мясной продукции местных товаропроизводителей, поддержания уровня рентабельности, создание схемы закупок.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- создание и техническая модернизация мясных и откормочных ферм с маточным поголовьем не менее 100   голов скота мясных пород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- повышение инвестиционной привлекательности производства высококачественной говядины, 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- увеличение валового производства конкурентоспособной говядины («мраморного мяса»)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4 год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2024 год сельхозпредприятиями реализовано 1913 тонн мяса в живом весе, или 123,4 % к прошлому году.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ероприятий подпрограммы 419,616 тыс. рублей израсходованы на выплату субсидий на компенсацию части затрат  на содержание коровы с теленком при условии получения здорового теленка и отъема его в возрасте 6-7 месяцев и приобретение прицепной и навесной техники для заготовки кор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 показателях подпрограммы указаны в 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Фактический объем финансирования в 2024 году подпрограммы из средств бюджета МР «Медынский район» составил 419,616 тыс.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одпрограммы приведена в  таблице № 2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под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одпрограммы в 2024 году составила 99,5 %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реализация подпрограммы в 2024 году характеризуется 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подпрограммы представлен в таблице № 3-2.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16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hyperlink" Target="consultantplus://offline/ref=BED4DFA346EE146B3253C3E9C4D85872A7CF80957776C55B5E466E32990B3CE67E9FA7E8272D82A754x2J" TargetMode="External"/><Relationship Id="rId4" Type="http://schemas.openxmlformats.org/officeDocument/2006/relationships/hyperlink" Target="consultantplus://offline/ref=BED4DFA346EE146B3253C3E9C4D85872A7CF80957776C55B5E466E32990B3CE67E9FA7E8272D82A754x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56:00Z</dcterms:created>
  <dc:creator>Пешкова В.А.</dc:creator>
  <dc:description/>
  <cp:keywords/>
  <dc:language>en-US</dc:language>
  <cp:lastModifiedBy>User</cp:lastModifiedBy>
  <cp:lastPrinted>2022-10-21T16:10:00Z</cp:lastPrinted>
  <dcterms:modified xsi:type="dcterms:W3CDTF">2025-06-25T07:58:00Z</dcterms:modified>
  <cp:revision>14</cp:revision>
  <dc:subject/>
  <dc:title/>
</cp:coreProperties>
</file>