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ходе реализации и оценке эффективност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Р «Медынский район» «Поддержка и развитие районной газеты «Заря» </w:t>
        <w:br/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МР «Медынский район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«Поддержка и развитие районной газеты «Заря»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далее – муниципальная программа)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right="-284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создание нормативно-правовых, организационно технических, материально-финансовых и кадровых условий для развития МУП «Редакция газеты «Заря» для повышения качества и доступности получения населением информации о социально-экономическом и культурном развитии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дач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создание условий для стабильной работы и развития муниципальных средств массовой информации, повышения качества и информационной насыщенности газе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регулярной информационной поддержки деятельности администрации МР «Медынский район» в газете «Заря», сайте «medyn-zarya.ru», в социальных сетях (официальных группах редак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Результаты, достигнутые за отчетный период</w:t>
      </w:r>
    </w:p>
    <w:p>
      <w:pPr>
        <w:pStyle w:val="Normal"/>
        <w:spacing w:lineRule="auto" w:line="240" w:before="0" w:after="0"/>
        <w:ind w:right="-284" w:firstLine="70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2024 году в печатных средствах массовой информации планировалось выпустить  51 номеров,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ом 16 полос формата А3,  тираж - 1500 экземпляров. Выпущено -51 номер,  объемом 16 полос формата А3, тираж – 1500 экземпляров.</w:t>
      </w:r>
    </w:p>
    <w:p>
      <w:pPr>
        <w:pStyle w:val="Normal"/>
        <w:spacing w:lineRule="auto" w:line="240" w:before="0" w:after="0"/>
        <w:ind w:right="-284" w:firstLine="70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4 году комплекс мероприятий был направлен на информирование граждан о деятельности представительных и исполнительных органов муниципального образования «Медынский район».  В течение года в газете освещались темы: военный призыв, служба по контракту, социальная догазификация, нацпроекты, волонтерство, благоустройство, санитарное состояние территорий,  здоровый образ жизни, памятные даты, краеведческие материалы, материалы, пропагандирующие семейные ценности, финансовая грамотность населения и другие. </w:t>
      </w:r>
    </w:p>
    <w:p>
      <w:pPr>
        <w:pStyle w:val="Normal"/>
        <w:spacing w:lineRule="auto" w:line="240" w:before="0" w:after="0"/>
        <w:ind w:right="-284" w:firstLine="70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ая газета «Заря» способствует сохранению и развитию культурного потенциала. В 2024 году в газете освещалась работа сельских Домов культуры района, а также мероприятия, проводимые в школах и детских дошкольных учреждений Медынского района.</w:t>
      </w:r>
    </w:p>
    <w:p>
      <w:pPr>
        <w:pStyle w:val="Normal"/>
        <w:spacing w:lineRule="auto" w:line="240" w:before="0" w:after="0"/>
        <w:ind w:right="-284" w:firstLine="70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данных мероприятий Программы осуществлялось за счет средств районного бюджета, на что было запланировано и освоено</w:t>
      </w:r>
    </w:p>
    <w:p>
      <w:pPr>
        <w:pStyle w:val="Normal"/>
        <w:spacing w:lineRule="auto" w:line="240" w:before="0" w:after="0"/>
        <w:ind w:right="-284" w:firstLine="708"/>
        <w:contextualSpacing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одпрограмм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lineRule="auto" w:line="240" w:before="0" w:after="0"/>
        <w:ind w:left="1789" w:right="-284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284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Информация по финансированию мероприятий программы приведена  в  таблице № 2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ых программ муниципального района «Медынский район» </w:t>
      </w:r>
      <w:r>
        <w:rPr>
          <w:rFonts w:cs="Times New Roman" w:ascii="Times New Roman" w:hAnsi="Times New Roman"/>
          <w:sz w:val="26"/>
          <w:szCs w:val="26"/>
        </w:rPr>
        <w:t>в 2024 году реализация муниципальной программы МР «Медынски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оддержка и развитие районной газеты «Заря» в 2024 году характеризуется высоким уровнем эффективности. Комплексная оценка эффективности реализации муниципальной программы в 2024 году составила  100 %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 представлен в таблице № 3.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Таб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contextualSpacing/>
    </w:pPr>
    <w:rPr>
      <w:rFonts w:ascii="Times New Roman" w:hAnsi="Times New Roman" w:eastAsia="Times New Roman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53:00Z</dcterms:created>
  <dc:creator>Пешкова В.А.</dc:creator>
  <dc:description/>
  <cp:keywords/>
  <dc:language>en-US</dc:language>
  <cp:lastModifiedBy>Julia</cp:lastModifiedBy>
  <cp:lastPrinted>2016-06-24T15:48:00Z</cp:lastPrinted>
  <dcterms:modified xsi:type="dcterms:W3CDTF">2025-05-05T09:27:00Z</dcterms:modified>
  <cp:revision>7</cp:revision>
  <dc:subject/>
  <dc:title/>
</cp:coreProperties>
</file>