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чет о ходе реализации и оценке эффективности муниципальной программы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Р «Медынский район» «Охрана окружающей среды в МР «Медынский район»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2024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-284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щая част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менование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МР «Медынский район</w:t>
      </w:r>
      <w:r>
        <w:rPr>
          <w:rFonts w:cs="Times New Roman" w:ascii="Times New Roman" w:hAnsi="Times New Roman"/>
          <w:b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 xml:space="preserve">«Охрана окружающей среды в МР «Медынский район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далее – муниципальная программа)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Основные цели и задачи </w:t>
      </w:r>
      <w:r>
        <w:rPr>
          <w:rFonts w:cs="Times New Roman" w:ascii="Times New Roman" w:hAnsi="Times New Roman"/>
          <w:b/>
          <w:i/>
          <w:sz w:val="26"/>
          <w:szCs w:val="26"/>
        </w:rPr>
        <w:t>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твращение вредного воздействия отходов производства и потребления, в том числе ТКО, на здоровье человека и окружающую сред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проведение мероприятий  по предотвращению загрязнения окружающей сре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кологическое образование и формирование экологическо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зультаты, достигнутые за отчетный период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рамках реализации мероприятий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 2024 году было ликвидировано 16 несанкционированных свалок.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ованы следующие мероприятия.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контроля работ после рекультивации на объекте размещения отходов производства и потребления (кадастровый номер земельного участка 40:14:120202:178) до снятия с государственного учета объектов, оказывающих негативное воздействие на окружающую среду.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лся мониторинг выбросов вредных веществ в атмосферу.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лся мониторинг за состоянием открытых водных объектов.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ом образования, образовательными учреждениями проводилась большая работа по экологическому воспитанию учащихся. 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щиеся образовательных организаций  принимали активное участие в конкурсах, олимпиадах, акциях и других мероприятиях по экологии.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етнюю оздоровительную кампанию все лагеря с дневным пребыванием детей, организованные на базе образовательных учреждений, приняли активное участие в акции «Нашим рекам и озерам – чистые берега» в целях наведения и поддержания санитарного порядка на берегах малых рек и водоемов.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 парках  было установлено более  40  скворечников.  В школьных и дошкольных учреждениях было установлено более  30 кормушек. В школах района прошло более десяти экологических субботника, посажено более  300 деревьев.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годно в апреле и сентябре общеобразовательные организации принимают активное участие во Всероссийской  акции «Чистый берег»  в целях наведения и поддержания санитарного порядка на берегах водоемах. 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экологической культуры подрастающего поколения, повышение их экологической грамотности, формирования активного отношения к проблемам  экологии является важным элементом воспитательной работы.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кольники района принимали самое активное участие в экологической акции «Сдай макулатуру- спаси дерево».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ся  освещение экологической обстановки в СМИ.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ы мероприятия по очистке улиц, парков, скверов прилегающих территорий учреждений, а так же водоохранных зон водоемов, зон рекреаций на территории Медынского района.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ажено около 5 тысяч деревьев и кустарников.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Сведения об индикаторах муниципальной программы и показателях подпрограмм представлены в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6"/>
            <w:szCs w:val="26"/>
            <w:lang w:eastAsia="ru-RU"/>
          </w:rPr>
          <w:t xml:space="preserve">таблице </w:t>
        </w:r>
      </w:hyperlink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№ 1. </w:t>
      </w:r>
    </w:p>
    <w:p>
      <w:pPr>
        <w:pStyle w:val="Normal"/>
        <w:spacing w:lineRule="auto" w:line="240" w:before="0" w:after="0"/>
        <w:ind w:left="1789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Информация по финансированию мероприятий программы приведена  в  таблице №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4. Оценка эффективности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рядком проведения оценки эффективности реализ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ых программ муниципального района «Медынский район» </w:t>
      </w:r>
      <w:r>
        <w:rPr>
          <w:rFonts w:cs="Times New Roman" w:ascii="Times New Roman" w:hAnsi="Times New Roman"/>
          <w:sz w:val="26"/>
          <w:szCs w:val="26"/>
        </w:rPr>
        <w:t>в 2024 году реализация муниципальной программы МР «Медынский район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храна окружающей среды в МР «Медынский район»   характеризуется высоким уровнем эффективности. Комплексная оценка эффективности реализации муниципальной программы в 2024 году составила  100 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Расчет по оценке эффективности реализации муниципальной программы  представлен в таблице № 3.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134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ТекстТаб1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  <w:contextualSpacing/>
    </w:pPr>
    <w:rPr>
      <w:rFonts w:ascii="Times New Roman" w:hAnsi="Times New Roman" w:eastAsia="Times New Roman" w:cs="Arial"/>
      <w:sz w:val="24"/>
      <w:szCs w:val="20"/>
    </w:rPr>
  </w:style>
  <w:style w:type="paragraph" w:styleId="114">
    <w:name w:val="ТекстТаб1_14"/>
    <w:basedOn w:val="1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D4DFA346EE146B3253C3E9C4D85872A7CF80957776C55B5E466E32990B3CE67E9FA7E8272D82A754x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58:00Z</dcterms:created>
  <dc:creator>Пешкова В.А.</dc:creator>
  <dc:description/>
  <cp:keywords/>
  <dc:language>en-US</dc:language>
  <cp:lastModifiedBy>User</cp:lastModifiedBy>
  <cp:lastPrinted>2016-06-24T15:48:00Z</cp:lastPrinted>
  <dcterms:modified xsi:type="dcterms:W3CDTF">2025-06-23T12:45:00Z</dcterms:modified>
  <cp:revision>32</cp:revision>
  <dc:subject/>
  <dc:title/>
</cp:coreProperties>
</file>