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before="0" w:after="0"/>
        <w:ind w:right="-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before="0" w:after="0"/>
        <w:ind w:right="-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 о ходе реализации и оценке эффективности муниципальной программы «Поддержка и развитие малого и среднего предпринимательства в муниципальном районе «Медынский район» в 2024 году</w:t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before="0" w:after="0"/>
        <w:ind w:right="-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0206" w:leader="none"/>
        </w:tabs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0206" w:leader="none"/>
        </w:tabs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before="0" w:after="0"/>
        <w:ind w:left="1080" w:right="-284" w:hanging="36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бщая часть</w:t>
      </w:r>
    </w:p>
    <w:p>
      <w:pPr>
        <w:pStyle w:val="Normal"/>
        <w:spacing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 xml:space="preserve">Наименование </w:t>
      </w:r>
      <w:r>
        <w:rPr>
          <w:rFonts w:cs="Times New Roman" w:ascii="Times New Roman" w:hAnsi="Times New Roman"/>
          <w:i/>
          <w:sz w:val="26"/>
          <w:szCs w:val="26"/>
        </w:rPr>
        <w:t>муниципальной программы МР «Медынский район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«Поддержка и развитие малого и среднего предпринимательства в муниципальном районе «Медынский район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spacing w:before="0" w:after="0"/>
        <w:ind w:right="-284" w:firstLine="709"/>
        <w:jc w:val="both"/>
        <w:rPr/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 xml:space="preserve">Основные цели и задачи </w:t>
      </w:r>
      <w:r>
        <w:rPr>
          <w:rFonts w:cs="Times New Roman" w:ascii="Times New Roman" w:hAnsi="Times New Roman"/>
          <w:i/>
          <w:sz w:val="26"/>
          <w:szCs w:val="26"/>
        </w:rPr>
        <w:t>программы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Heading"/>
        <w:spacing w:lineRule="auto" w:line="276"/>
        <w:jc w:val="both"/>
        <w:rPr/>
      </w:pPr>
      <w:r>
        <w:rPr>
          <w:b w:val="false"/>
          <w:sz w:val="26"/>
          <w:szCs w:val="26"/>
        </w:rPr>
        <w:t>Целью программы является</w:t>
      </w:r>
      <w:r>
        <w:rPr>
          <w:sz w:val="26"/>
          <w:szCs w:val="26"/>
        </w:rPr>
        <w:t xml:space="preserve"> - </w:t>
      </w:r>
      <w:r>
        <w:rPr>
          <w:b w:val="false"/>
          <w:sz w:val="26"/>
          <w:szCs w:val="26"/>
        </w:rPr>
        <w:t xml:space="preserve">создание условий для развития малого и среднего предпринимательства в  муниципальном районе «Медынский район» на основе формирования эффективных механизмов его поддержки, повышения вклада малого и среднего предпринимательства в решение социальных и экономических задач района.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дачи программы:</w:t>
      </w:r>
    </w:p>
    <w:p>
      <w:pPr>
        <w:pStyle w:val="Heading"/>
        <w:spacing w:lineRule="auto" w:line="276"/>
        <w:ind w:hanging="0"/>
        <w:jc w:val="both"/>
        <w:rPr/>
      </w:pPr>
      <w:r>
        <w:rPr>
          <w:b w:val="false"/>
          <w:sz w:val="26"/>
          <w:szCs w:val="26"/>
        </w:rPr>
        <w:t>- осуществление финансовой и имущественной поддержки субъектов малого и среднего предпринимательства в приоритетных для района сферах деятельности;</w:t>
      </w:r>
    </w:p>
    <w:p>
      <w:pPr>
        <w:pStyle w:val="Heading"/>
        <w:spacing w:lineRule="auto" w:line="276"/>
        <w:ind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улучшение стартовых условий для начала предпринимательской деятельности;</w:t>
      </w:r>
    </w:p>
    <w:p>
      <w:pPr>
        <w:pStyle w:val="Heading"/>
        <w:spacing w:lineRule="auto" w:line="276"/>
        <w:ind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расширение перечня и повышение качества услуг, оказываемых организациями инфраструктуры поддержки малого предпринимательства;</w:t>
      </w:r>
    </w:p>
    <w:p>
      <w:pPr>
        <w:pStyle w:val="Heading"/>
        <w:spacing w:lineRule="auto" w:line="276"/>
        <w:ind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оказание информационной и консультационной поддержки субъектам малого и среднего предпринимательства;</w:t>
      </w:r>
    </w:p>
    <w:p>
      <w:pPr>
        <w:pStyle w:val="Heading"/>
        <w:spacing w:lineRule="auto" w:line="276"/>
        <w:ind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проведение аналитической работы по оценке состояния малого предпринимательства.</w:t>
      </w:r>
    </w:p>
    <w:p>
      <w:pPr>
        <w:pStyle w:val="Heading"/>
        <w:spacing w:lineRule="auto" w:line="276"/>
        <w:ind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pacing w:before="0" w:after="0"/>
        <w:ind w:right="-284" w:firstLine="708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2. Результаты, достигнутые за отчетный период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Основные результаты, достигнутые в 2024 году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в рамках реализации мероприятий подпрограммы консультационная поддержка предоставлена  67 субъектам малого и среднего предпринимательства, финансовая - 2;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Вклад основных результатов в решение задач и достижение целей программы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лучшение условий ведения бизнеса в райо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личество субъектов малого предпринимательства в районе по состоянию на 01.01.2025 составило 378 ед., в том числе 103 (98,7 % к 2023 г.) малых предприятия и 275 (100,4 % к 2023 г.) индивидуальных предпринимателя.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фере малого предпринимательства трудится более 1 тысячи  человек, это почти треть от общего числа  занятых в экономике района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4 г. объем выручки  малых предприятий оценивается в сумме 3,4  млрд. рублей (105,8 % к 2023 г.)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Структура выручки по видам экономической деятельности: промышленность – 33,4 %, торговля  – 30,3 %,  сельское хозяйство – 18 %, строительство – 4,3 %, операции с недвижимым имуществом – 3,3 %, прочие виды деятельности – 10,7 %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u w:val="single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u w:val="single"/>
          <w:lang w:eastAsia="ru-RU"/>
        </w:rPr>
        <w:t>Финансовая поддержка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4 году общий объем средств направленный на финансовую поддержку по мероприятиям  муниципальной программы составил – 313,9 тыс. рублей. В том числе: 59 тыс. рублей - средства муниципального бюджета, 254,9 тыс. рублей  - средства областного бюджета, привлеченные в рамках реализации подпрограммы «Развитие малого и среднего предпринимательства в Калужской области» государственной программы Калужской области «Развитие предпринимательства и инноваций в Калужской области»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октябре 2024 г. был  проведен  конкурс на предоставление субсидий  субъектам малого и среднего предпринимательства на компенсацию затрат, связанных с приобретением производственного оборудования.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 конкурс по данному мероприятию  поступили 2 заявки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убсидии на компенсацию затрат, связанных с приобретением производственного оборудования предоставлена: ООО «Сырная Губерния» (167,4 тыс. рублей), ООО «Комбинат резерва «Звезда» (146,5 рублей тыс. рублей)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6"/>
          <w:szCs w:val="26"/>
          <w:u w:val="single"/>
          <w:lang w:eastAsia="ru-RU"/>
        </w:rPr>
        <w:t>Информационная и консультационная поддерж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u w:val="single"/>
          <w:lang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гулярно  проводится информирование  предпринимателей об участии в вебинарах (онлайн) по актуальным тема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формационная поддержка малого предпринимательства  осуществлялась через районную газету «Заря», публиковались материалы о поддержке предпринимателей  в рамках областной и муниципальной программ, информационные материалы размещались также и на официальном сайте администрации МР «Медынский район». </w:t>
      </w:r>
    </w:p>
    <w:p>
      <w:pPr>
        <w:pStyle w:val="Style20"/>
        <w:spacing w:lineRule="auto" w:line="27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поступающей информации, которая может заинтересовать субъектов малого и среднего предпринимательства, готовятся информационные письма, которые направляются предпринимателям (по электронной почте).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йоне функционируют Центр правовой информации, который создан в районной библиотеке на базе системы «Консультант плюс», многофункциональный центр,  предоставляющие услуги субъектам малого и среднего предпринимательств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ециалисты администрации, в пределах своей компетенции оказывают консультационную помощь предпринимателям.</w:t>
      </w:r>
    </w:p>
    <w:p>
      <w:pPr>
        <w:pStyle w:val="21"/>
        <w:tabs>
          <w:tab w:val="clear" w:pos="708"/>
          <w:tab w:val="left" w:pos="3304" w:leader="none"/>
        </w:tabs>
        <w:spacing w:lineRule="auto" w:line="276" w:before="0" w:after="0"/>
        <w:ind w:left="0" w:hanging="0"/>
        <w:jc w:val="both"/>
        <w:rPr/>
      </w:pPr>
      <w:r>
        <w:rPr>
          <w:rFonts w:cs="Calibri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На территории муниципального района действует  Совет по малому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принимательству при Главе администрации муниципального района. Основной задачей Совета является содействие развитию малого бизнеса, повышение деловой активности граждан, содействие конструктивному взаимодействию предпринимателей с органами местного самоуправления. В 2024 году  было  проведено  2 заседания Совет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В рамках проведения аналитической работы по оценке состояния малого предпринимательства  в 2024 г. реализовано следующее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- составлен прогноз развития сектора малого предпринимательства на 2025-2027 годы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едется реестр субъектов малого и среднего предпринимательства  - получателей поддержк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 xml:space="preserve">Сведения о достижении значений индикаторов муниципальной программы и их значениях указаны в </w:t>
      </w:r>
      <w:hyperlink r:id="rId2">
        <w:r>
          <w:rPr>
            <w:rStyle w:val="InternetLink"/>
            <w:rFonts w:eastAsia="Times New Roman" w:cs="Times New Roman" w:ascii="Times New Roman" w:hAnsi="Times New Roman"/>
            <w:i/>
            <w:color w:val="000000"/>
            <w:sz w:val="26"/>
            <w:szCs w:val="26"/>
            <w:u w:val="none"/>
            <w:lang w:eastAsia="ru-RU"/>
          </w:rPr>
          <w:t>таблице</w:t>
        </w:r>
      </w:hyperlink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 xml:space="preserve"> № 1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hanging="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ab/>
        <w:t>3. Использование бюджетных ассигнований и средств из иных источников, направленных на реализацию муниципальной программы, в разрезе программных мероприят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Информация по финансированию мероприятий программы приведена  в  таблице № 2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720" w:right="-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4. Оценка эффективности реализации муниципальной программы </w:t>
      </w:r>
    </w:p>
    <w:p>
      <w:pPr>
        <w:pStyle w:val="Normal"/>
        <w:autoSpaceDE w:val="false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омплексная оценка эффективности реализации программы в 2024 году составила  100  %. </w:t>
      </w:r>
    </w:p>
    <w:p>
      <w:pPr>
        <w:pStyle w:val="Normal"/>
        <w:autoSpaceDE w:val="false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программы в 2024 году характеризуется высоким уровнем эффектив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Расчет по оценке эффективности реализации программы представлен в таблице № 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5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lineRule="auto" w:line="240" w:before="28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D4DFA346EE146B3253C3E9C4D85872A7CF80957776C55B5E466E32990B3CE67E9FA7E8272D82A754x2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9:32:00Z</dcterms:created>
  <dc:creator>Пешкова В.А.</dc:creator>
  <dc:description/>
  <cp:keywords/>
  <dc:language>en-US</dc:language>
  <cp:lastModifiedBy>User</cp:lastModifiedBy>
  <cp:lastPrinted>2016-06-20T15:19:00Z</cp:lastPrinted>
  <dcterms:modified xsi:type="dcterms:W3CDTF">2025-06-23T13:43:00Z</dcterms:modified>
  <cp:revision>40</cp:revision>
  <dc:subject/>
  <dc:title/>
</cp:coreProperties>
</file>