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и оценке эффективности муниципальной программы «Временная занятость несовершеннолетних граждан в свободное от учебы время в муниципальном районе «Медынский район» 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i/>
          <w:sz w:val="26"/>
          <w:szCs w:val="26"/>
        </w:rPr>
        <w:t>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Временная занятость несовершеннолетних граждан в свободное от учебы врем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 муниципальном районе «Медынский район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i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</w:rPr>
        <w:t xml:space="preserve">Цель программы: создание системы временного трудоустройства и дополнительной социальной поддержки несовершеннолетних граждан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программы: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- организация временного трудоустройства несовершеннолетних граждан в возрасте от 14 до 18 лет в свободное от учебы время;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создание условий временного трудоустройства несовершеннолетних граждан;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едотвращение случаев безнадзорности и правонарушений среди несовершеннолетних граждан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зультаты, достигнутые за отчетный период</w:t>
      </w:r>
    </w:p>
    <w:p>
      <w:pPr>
        <w:pStyle w:val="Normal"/>
        <w:spacing w:before="0" w:after="0"/>
        <w:ind w:left="720" w:right="-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4 году:</w:t>
      </w:r>
    </w:p>
    <w:p>
      <w:pPr>
        <w:pStyle w:val="Normal"/>
        <w:spacing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ынский отдел ГКУ «ЦЗН Малоярославецкого района» района совместно с отделом образования администрации МО Медынский район проводи работу в следующих направлениях: профессиональная ориентация, организации временной занятости несовершеннолетних граждан в возрасте от 14 до 18 лет в свободное от учебы время, подбор подходящей работы, создание квотируемых рабочих мест для несовершеннолетних граждан.</w:t>
      </w:r>
    </w:p>
    <w:p>
      <w:pPr>
        <w:pStyle w:val="Normal"/>
        <w:spacing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обратилось за предоставлением государственной услуги –организация труда несовершеннолетних в летний период 25 человек. Трудоустроено на временные работы 25 человек. Во временных работах приняли участие: 17 учащихся Медынской общеобразовательной средней школы, 7 учащихся Кременской средней общеобразовательной школы. 6 несовершеннолетних, не являющиеся учащимися школ. Работодатели, участвующие в трудоустройстве несовершеннолетних в 2024 году по муниципальной программе: Медынская СОШ, Кременская СОШ. Фактически на данные мероприятия израсходовано из средств районного бюджета 206,4 тыс. руб.</w:t>
      </w:r>
    </w:p>
    <w:p>
      <w:pPr>
        <w:pStyle w:val="Normal"/>
        <w:spacing w:before="0" w:after="0"/>
        <w:ind w:right="-284" w:firstLine="708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 достижении значений индикаторов муниципальной программы и их значениях указа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6"/>
            <w:szCs w:val="26"/>
            <w:u w:val="none"/>
            <w:lang w:eastAsia="ru-RU"/>
          </w:rPr>
          <w:t>таблице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№ 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рограммы приведена  в  таблице № 2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плексная оценка эффективности реализации программы в 2024 году составила  99,2  %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программы в 2024 году характеризуется 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программы представлен в таблице № 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32:00Z</dcterms:created>
  <dc:creator>Пешкова В.А.</dc:creator>
  <dc:description/>
  <cp:keywords/>
  <dc:language>en-US</dc:language>
  <cp:lastModifiedBy>User</cp:lastModifiedBy>
  <cp:lastPrinted>2016-06-20T15:19:00Z</cp:lastPrinted>
  <dcterms:modified xsi:type="dcterms:W3CDTF">2025-06-23T12:10:00Z</dcterms:modified>
  <cp:revision>42</cp:revision>
  <dc:subject/>
  <dc:title/>
</cp:coreProperties>
</file>