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102870</wp:posOffset>
            </wp:positionV>
            <wp:extent cx="687070" cy="858520"/>
            <wp:effectExtent l="0" t="0" r="0" b="0"/>
            <wp:wrapNone/>
            <wp:docPr id="1" name="Медынский р-н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едынский р-н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«МЕДЫНСКИЙ РАЙОН»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КАЛУЖСКАЯ ОБЛАС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4.10.   2024г.                г. Медынь                                 №  95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Об    утверждении отчета 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«Медынский район» за 9 месяцев  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ный  отчет об исполнении бюджета муниципального района  «Медынский район» за 9 месяцев  2024 года, администрация  муниципального района  «Медынский район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района «Медынский район»  за  9 месяцев  2024 года  по доходам в сумме 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  <w:t xml:space="preserve">430 325 344  рубля  05 копеек,  по расходам в сумме  377 012 629рублей   05 копеек.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отчет об исполнении  бюджета  муниципального района «Медынский район»  за 9 месяцев   2024 года в  районной газете «Заря» и на  официальном сайте администрации муниципального района  «Медынский район»</w:t>
      </w:r>
    </w:p>
    <w:p>
      <w:pPr>
        <w:pStyle w:val="Normal"/>
        <w:ind w:left="6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ынский район»                                              Н.В. Коз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44:00Z</dcterms:created>
  <dc:creator>User</dc:creator>
  <dc:description/>
  <cp:keywords/>
  <dc:language>en-US</dc:language>
  <cp:lastModifiedBy>User</cp:lastModifiedBy>
  <cp:lastPrinted>2024-10-29T10:49:00Z</cp:lastPrinted>
  <dcterms:modified xsi:type="dcterms:W3CDTF">2024-10-29T08:06:00Z</dcterms:modified>
  <cp:revision>4</cp:revision>
  <dc:subject/>
  <dc:title/>
</cp:coreProperties>
</file>